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Project for Window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dditional information for Microsoft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, version 1.0. The following information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up and files included with Microsof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Microsoft Project with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your default view, colors,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Microsoft Project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tutor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WINPROJ.INI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prin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aine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MPX (Microsoft Project exchange file format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Files Included with Microsof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etup from the Setup disk, all the files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ject for Windows are copied.  Several sample pro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s have been included. To look at a sample project, cho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select one of the .MPP files. To open a sample view fil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efine Views, choose the Open button, and then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P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dditional documentation files includ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   On disk     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.DOC....Setup................Getting the best perform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crosoft Projec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DOC...Setup................Microsoft Project 3.0 and 4.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.LST...Setup................All files includ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jec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space on the disks, many files shipped with Microsoft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. Compressed files are identified by a "CP"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se files cannot be used directly with Microsoft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ject; they must be uncompressed before use.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rom the Setup disk, these files are automatically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file compression, see the fil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etup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icrosoft Project with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icrosoft Project from an icon in Microsoft Windows 3.0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ew command in the Program Manager to create a new ite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ere WINPROJ.EXE is located.  For more information,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crosoft Windows 3.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r Default View, Colors,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iew -- When you first run Microsoft Project fo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Task Entry view, a combination view consisting of a Ga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ver a Task Form. You can easily customize Microsoft Pro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whatever view you want. For example, you can set up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o start with a full screen Gantt Chart or PERT Char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choose the Options Preferences command in Microsoft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fault View option, and specify the view you wa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 it in, or press Alt+Down Arrow or click the arrow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views. After you change this option, any 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r create will use this view initially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s, see the Microsoft Project Tutorial, the Microsof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Guide, and the Views topic in the Microsoft Proj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ckground Colors -- When you first run Microsoft Pro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m is in the lower half of the initial scree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ckground color for the Task or Resource Form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reference command. Select the Form Color option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own Arrow or click the arrow to see the selection of colo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background color for dialog boxes, choose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ption, and then select the color you want.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at is not in the list, you can specify any RGB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PROJ.INI file. For information on the WINPROJ.INI file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topic in the Microsoft Proj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fault Values -- Choose the Options Preference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ject to set other options, such as default value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number formatting. For information on these op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topic in the Microsoft Proj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icrosoft Project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unning Microsoft Project over a network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information in the Microsoft Project documentation. I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r runs Microsoft Project from a server, you must set WINPROJ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OJ.DLG, WPHELP.EXE, WINPROJ.HLP, and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OJCBT.CBT directory as read only. If you don't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 messages. To change the files to read only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command.  Or, if you are using Windows, version 3.0,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ttributes command 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run the Tutorial on a network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start Microsoft Project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ocated in.  You can do this by changing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ing "winproj". If you are using Windows version 3.0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un command or create an icon to start Microsof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hat you can create an icon in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to run Project in a network environment. 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ommand in the 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mmand line can be directed your local directory if WINPRO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your PATH.  In this case, your local director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J.INI, your view and calend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Command Line box, type the network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J.EXE.  The network directory should contain WINPROJ.INI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nd calendar files.  These files should not be set a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utor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Tutorial (Help Tutorial) under Windows, version 2.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 Code is set to something other than 1,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o change your Country Code, you need to edit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Country entry to 1. For more information abou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.INI file, see your Window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, version 3.0, you will no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INPROJ.INI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WINPROJ.INI options listed in Changing the WINPROJ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Microsoft Project Reference (pages 306-308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=No. Specifies the state of the Backup check box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s dialog box. This option is described on page 38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Project Reference. The preference is set global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project by pro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PrintFile=No. If you are using Windows, version 3.0,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mode and get an Out of Memory message when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you have a lot of memory available,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. Setting it to Yes forces the temporary file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o be written to disk rather than creat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is written to disk, it will be a lot slow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get an Out of Memory message only if you a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complex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ject for Windows will print any font specifi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ing dialog boxes. For best results when printing,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nts check box in the Format Text dialog box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rom the fonts that are directly supported by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est printing speed when printing graphical view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resolution in the File Printer Setup dialog box.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, the quality will be higher, but printing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 If you are using the HPPCL driver, make sure your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before selecting the highest resolution availab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uns out of memory, output may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graphical nature of Microsoft Project for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print using the generic (TTY.DRV) tex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two-pen plotter or a two-color (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you may want to set up views that specify only tho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ed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lters listed in the Filter Commands top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ject Reference, a filter called Constrained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Project. This filter shows all tasks that have a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ther than As Soon As Possible.  It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cheduling problems. If tasks have negative total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the late finish of a task is before the scheduled finish)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used by a task with a constraint date that can't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this filter, choose Filter Define Filters, select Constr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hoose the Set button. This will display all tasks tha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 type that is not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onstraint types, apply the Constraint Dates tab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Define Tables command, selecting Constraint Dates,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nstraint type to As Soon As Possible fo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select the ones you want to change and choose Edit Form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con. In the Constraint box, select As Soon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resource leveling (the Options Level Now comman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message that leveling cannot resolve conflict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identify tasks that may be preventing Microsoft Pro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resourc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P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ing Information topic in the Microsoft Proj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detailed description of the Microsoft Project exchan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.MPX). The following information about the .MPX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not included in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X files must use .MPX as the filename extension. If you have an MP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does not have MPX as the extension, renam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.MPX before opening it in Microsof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PX file has duplicate task or resource ID record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nd all subsequent ones ignored.  If the record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sequential order, any ID number lower than the prece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als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and resource notes in an MPX file are limited to 20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will be set up to match the information in the MPX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alendar settings after opening an MPX file,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alendars and Options Resource Calend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X files may include preferences information. If they do,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ptions Preferences dialog box will be chang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MPX file. To restore the values to the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Reset button in the Options Preferences dialog 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